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209278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08 вересня 2021 року № 390-ОД</w:t>
      </w:r>
    </w:p>
    <w:p>
      <w:pPr>
        <w:pStyle w:val="Normal"/>
        <w:ind w:left="5670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10 березня 2021 року № 85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головного спеціаліста відділу у справах молоді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ординації та методичного керівництва на відповідному напрямку роботи з молоддю, аналізу стану справ молодіжної політики та національно-патріотичного виховання в област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молодіжної сфери, національно-патріотичного виховання, дозвілля дітей і молоді, розвитку громадянського суспільства, співпраці з інститутами громадянського суспільства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обласного конкурсу з визначення проєктів, розроблених інститутами громадянського суспільства у сфері роботи з дітьми та молоддю, для реалізації яких надається фінансова підтримка; проведення моніторингу виконання проєктів, узагальнення підсумкових звітів за результатами проведення проектів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, методичної та консультативної допомоги інститутам громадянського суспільства при підготовці та впровадженні розроблених ними проєктів, спрямованих на відродження національно-патріотичного виховання, утвердження громадянської свідомості і активної життєвої позиції молоді, здоровий спосіб життя молоді, розвиток неформальної освіти, зайнятості молоді, партнерської підтримки молоді, що проживає на тимчасово окупованій території України, та внутрішньо переміщених осіб.</w:t>
            </w:r>
          </w:p>
          <w:p>
            <w:pPr>
              <w:pStyle w:val="Normal"/>
              <w:shd w:fill="FFFFFF" w:val="clear"/>
              <w:ind w:firstLine="50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/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shd w:fill="FFFFFF" w:val="clear"/>
              <w:ind w:left="77" w:right="144" w:firstLine="425"/>
              <w:jc w:val="both"/>
              <w:rPr/>
            </w:pPr>
            <w:r>
              <w:rPr>
                <w:lang w:val="uk-UA"/>
              </w:rPr>
              <w:t xml:space="preserve">Організація </w:t>
            </w:r>
            <w:r>
              <w:rPr>
                <w:bCs/>
                <w:lang w:val="uk-UA"/>
              </w:rPr>
              <w:t xml:space="preserve">проведення в області </w:t>
            </w:r>
            <w:r>
              <w:rPr>
                <w:lang w:val="uk-UA"/>
              </w:rPr>
              <w:t>заходів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спрямованих на популяризацію та утвердження здорового способу життя, гуманістичних цінностей, національної свідомості та патріотичних почуттів молоді, організація її змістовного дозвілля, проведення інформаційно-просвітницької роботи з протидії поширенню у молодіжному середовищі соціально небезпечних захворювань та з питань здорового способу життя;</w:t>
            </w:r>
          </w:p>
          <w:p>
            <w:pPr>
              <w:pStyle w:val="Normal"/>
              <w:ind w:left="77" w:right="144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- інформаційно-просвітницьких, культурно-освітніх, методичних та науково-практичних семінарів, семінарів-тренінгів, таборів, змагань, акцій, засідань за круглим столом, нарад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інтеграції молодіжного та дитячого громадського руху області до всеукраїнських та міжнародних об’єднань та організацій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в межах повноважень системи пошуку і відбору талановитих та обдарованих дітей і молоді, сприяння їх підтримц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5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ово (на час відсутності основного працівника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о 11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434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09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акону України «</w:t>
            </w:r>
            <w:r>
              <w:rPr>
                <w:bCs/>
                <w:shd w:fill="FFFFFF" w:val="clear"/>
              </w:rPr>
              <w:t>Про основні засади молодіжної політики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12 жовтня 2011 р. № 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ення реалізації </w:t>
            </w:r>
            <w:r>
              <w:rPr>
                <w:lang w:val="uk-UA"/>
              </w:rPr>
              <w:t>державної політики у молодіжній сфері, сфері національно-патріотичного виховання; організація та проведення конкурсів з визначення проєктів, розроблених інститутами громадянського суспільства, координація та співпраця з інститутами громадянського суспільства за відповідними напрямкам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9-07T15:53:00Z</cp:lastPrinted>
  <dcterms:modified xsi:type="dcterms:W3CDTF">2021-09-08T11:22:00Z</dcterms:modified>
  <cp:revision>4466</cp:revision>
  <dc:subject/>
  <dc:title> </dc:title>
</cp:coreProperties>
</file>